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Боготольского сельсо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. Боготол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» _______ 2023 года                                                                             № проект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Боготольского сельсовет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оготольского района Красноярского края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еспечение жизнедеятельности территор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готольского сельсовета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Arial" w:ascii="Arial" w:hAnsi="Arial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Arial" w:ascii="Arial" w:hAnsi="Arial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нести в Постановление Администрации Боготольского сельсовета Боготольского района Красноярского края от 01.11.2013 № 67 «Об утверждении муниципальной программы «Обеспечение жизнедеятельности территории Боготольского сельсовета» (в ред. пост. от 06.07.2023 № 32-п) следующие изменения: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строку «Ресурсное обеспечение Программы» изложить в следующей редакции:</w:t>
      </w:r>
    </w:p>
    <w:p>
      <w:pPr>
        <w:pStyle w:val="Style17"/>
        <w:shd w:fill="FFFFFF" w:val="clear"/>
        <w:spacing w:lineRule="auto" w:line="240" w:before="0" w:after="0"/>
        <w:ind w:left="709" w:hanging="0"/>
        <w:contextualSpacing/>
        <w:jc w:val="both"/>
        <w:textAlignment w:val="baseline"/>
        <w:rPr/>
      </w:pPr>
      <w:r>
        <w:rPr/>
        <w:t>«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6931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щий объем финансирования программы – 152483,6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18644,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17220.4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13384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– 13021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федерального бюджета – 4043,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39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465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48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– 503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краевого бюджета –18813,3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 5473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1304,83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14.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- 14.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местного бюджета – 13003,16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Arial" w:ascii="Arial" w:hAnsi="Arial"/>
                <w:sz w:val="24"/>
                <w:szCs w:val="24"/>
              </w:rPr>
              <w:t xml:space="preserve">12187,8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Arial" w:ascii="Arial" w:hAnsi="Arial"/>
                <w:sz w:val="24"/>
                <w:szCs w:val="24"/>
              </w:rPr>
              <w:t xml:space="preserve">10951,6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Arial" w:ascii="Arial" w:hAnsi="Arial"/>
                <w:sz w:val="24"/>
                <w:szCs w:val="24"/>
              </w:rPr>
              <w:t xml:space="preserve">12775,7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Arial" w:ascii="Arial" w:hAnsi="Arial"/>
                <w:sz w:val="24"/>
                <w:szCs w:val="24"/>
              </w:rPr>
              <w:t xml:space="preserve">15450,56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-   1288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-12427,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709" w:hanging="0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709"/>
        <w:contextualSpacing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1.2. Раздел 8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ru-RU"/>
        </w:rPr>
        <w:t>«8. 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 –152483,69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 – 18644,4 тыс. рубле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 – 17220.49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4 год – 13384,0 тыс. рубле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5 год – 13021,9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3. Приложения 1,2 к Программе изложить в соответствии с приложениями к настоящему постановлению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bogotol-r.ru</w:t>
        </w:r>
      </w:hyperlink>
      <w:r>
        <w:rPr>
          <w:rFonts w:cs="Arial" w:ascii="Arial" w:hAnsi="Arial"/>
          <w:sz w:val="24"/>
          <w:szCs w:val="24"/>
        </w:rPr>
        <w:t xml:space="preserve">, на странице Боготольского сельсовета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</w:rPr>
        <w:t>Глава Боготольского сельсовета                                              Е.В. Криклив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User</cp:lastModifiedBy>
  <cp:lastPrinted>2023-12-26T14:17:00Z</cp:lastPrinted>
  <dcterms:modified xsi:type="dcterms:W3CDTF">2023-12-26T07:21:00Z</dcterms:modified>
  <cp:revision>46</cp:revision>
  <dc:subject/>
  <dc:title>проект</dc:title>
</cp:coreProperties>
</file>